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lang w:val="ru-RU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lang w:val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lang w:val="ru-RU"/>
              </w:rPr>
            </w:pPr>
            <w:r>
              <w:rPr>
                <w:b/>
                <w:bCs/>
                <w:spacing w:val="20"/>
                <w:sz w:val="32"/>
                <w:szCs w:val="32"/>
                <w:lang w:val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14.10.2025  №703</w:t>
            </w:r>
          </w:p>
          <w:p>
            <w:pPr>
              <w:pStyle w:val="Normal"/>
              <w:shd w:fill="FFFFFF" w:val="clear"/>
              <w:spacing w:before="252" w:after="0"/>
              <w:rPr>
                <w:lang w:val="ru-RU"/>
              </w:rPr>
            </w:pPr>
            <w:r>
              <w:rPr>
                <w:spacing w:val="-3"/>
                <w:lang w:val="ru-RU"/>
              </w:rPr>
              <w:t xml:space="preserve">                            </w:t>
            </w:r>
            <w:r>
              <w:rPr>
                <w:spacing w:val="-3"/>
                <w:lang w:val="ru-RU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«Об утверждении отчета об исполнен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бюджета муниципального райо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охвистневский Сама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 9 месяцев 2025 год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lang w:val="ru-RU"/>
        </w:rPr>
        <w:t>В соответствии со ст. 264.2 Бюджетного Кодекса Российской Федерации, ст. 36 Решения Собрания представителей муниципального района Похвистневский от 07.07.2023 №142 «Положение о бюджетном устройстве и бюджетном процессе в муниципальном районе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  <w:lang w:val="ru-RU"/>
        </w:rPr>
        <w:t>1. Утвердить отчет об исполнении бюджета муниципального района Похвистневский Самарской области и отчет об использовании бюджетных ассигнований резервного фонда Администрации муниципального района Похвистневский Самарской области за 9 месяцев 2025 года (прилагается) и направить в Собрание представителей муниципального района Похвистневский и Контрольно-счетную палату муниципального района Похвистневский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  <w:lang w:val="ru-RU"/>
        </w:rPr>
        <w:t>2. Опубликовать отчет об исполнении бюджета муниципального района Похвистневский Самарской области за 9 месяцев 2025 года в средствах массовой информац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И.о. Главы района                                               А.В. Шахва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Самарской области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от 14.10.2025 №703 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text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униципального района Похвистневский Самарской области</w:t>
      </w:r>
    </w:p>
    <w:p>
      <w:pPr>
        <w:pStyle w:val="Headertext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</w:t>
      </w:r>
      <w:r>
        <w:rPr/>
        <w:t xml:space="preserve"> 2025 год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567"/>
        <w:gridCol w:w="567"/>
        <w:gridCol w:w="1276"/>
        <w:gridCol w:w="708"/>
        <w:gridCol w:w="1560"/>
        <w:gridCol w:w="1417"/>
      </w:tblGrid>
      <w:tr>
        <w:trPr>
          <w:trHeight w:val="22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Код главного распорядителя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Наименование главного распорядителя средст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Р 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Утверждено тыс. рублей 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Исполнено, тыс. рублей 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7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района                                               А.В. Шахвал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>Самарской области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  <w:t xml:space="preserve">от 14.10.2025 № 703 </w:t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 о численности муниципальных служащих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ов местного самоуправления, работников муниципальных учреждений и фактических затрат на их денежное содержание по муниципальному району Похвистневский Самарской област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9 месяцев 2025 г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018"/>
        <w:gridCol w:w="3049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енность (чел.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денежное содержание (тыс. руб.)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служащие органов местного самоуправ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57,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ники органов местного самоуправления, замещающих должности, не являющиеся должностями муниципальной службы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4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ники муниципальных учреждений, 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675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том числе финансируемые из местного бюдж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07,9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4 086,5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.о. Главы района                                               А.В. Шахвалов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29:00Z</dcterms:created>
  <dc:creator>PC3</dc:creator>
  <dc:description/>
  <cp:keywords/>
  <dc:language>en-US</dc:language>
  <cp:lastModifiedBy>Елена Рябчикова</cp:lastModifiedBy>
  <cp:lastPrinted>2025-10-13T10:28:00Z</cp:lastPrinted>
  <dcterms:modified xsi:type="dcterms:W3CDTF">2025-10-15T09:08:00Z</dcterms:modified>
  <cp:revision>747</cp:revision>
  <dc:subject/>
  <dc:title>Об исполнении бюджета муниципального района Похвистневский  </dc:title>
</cp:coreProperties>
</file>